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6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UBND TỈNH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ỒNG NA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Ở Y TẾ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0795</wp:posOffset>
                      </wp:positionV>
                      <wp:extent cx="6280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:                /SYT-KHTC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746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95pt" to="223.8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Đ</w:t>
            </w:r>
            <w:r>
              <w:rPr>
                <w:i/>
                <w:sz w:val="26"/>
                <w:szCs w:val="26"/>
              </w:rPr>
              <w:t>ồng Nai, ngày        tháng 03 n</w:t>
            </w:r>
            <w:r>
              <w:rPr>
                <w:i/>
                <w:sz w:val="26"/>
                <w:szCs w:val="26"/>
              </w:rPr>
              <w:t>ă</w:t>
            </w:r>
            <w:r>
              <w:rPr>
                <w:i/>
                <w:sz w:val="26"/>
                <w:szCs w:val="26"/>
              </w:rPr>
              <w:t>m  2024</w:t>
            </w:r>
          </w:p>
        </w:tc>
      </w:tr>
      <w:tr>
        <w:trPr/>
        <w:tc>
          <w:tcPr>
            <w:tcW w:w="3794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V/v </w:t>
            </w:r>
            <w:r>
              <w:rPr>
                <w:color w:val="000000"/>
              </w:rPr>
              <w:t>triển khai Thông tư số</w:t>
              <w:br/>
              <w:t>03/2024/TT-BKHĐT ngày</w:t>
              <w:br/>
              <w:t>06/3/2024 của Bộ trưởng Bộ Kế</w:t>
              <w:br/>
              <w:t>hoạch và Đầu tư quy định mẫu hồ sơ</w:t>
              <w:br/>
              <w:t>đấu thầu, lựa chọn nhà đầu tư thực</w:t>
              <w:br/>
              <w:t>hiện dự án thuộc trường hợp phải tổ</w:t>
              <w:br/>
              <w:t>chức đấu thầu theo quy định của</w:t>
              <w:br/>
              <w:t>pháp luật quản lý ngành, lĩnh vực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 xml:space="preserve">      </w:t>
        <w:tab/>
        <w:t xml:space="preserve">          </w:t>
        <w:tab/>
        <w:t xml:space="preserve"> </w:t>
        <w:tab/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Kính gửi: Các đơn vị trực thuộc.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Sở Y tế nhận được Công văn số 1193/SKHĐT-TĐ ngày 19/03/2024 của Sở Kế hoạch và Đầu tư về việc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V/v triển khai Thông tư số  03/2024/TT-BKHĐT ngày 06/3/2024 của Bộ trưởng Bộ Kế hoạch và Đầu tư quy định mẫu hồ sơ</w:t>
        <w:br/>
        <w:t>đấu thầu, lựa chọn nhà đầu tư thực hiện dự án thuộc trường hợp phải tổ chức đấu thầu theo quy định của pháp luật quản lý ngành, lĩnh vực</w:t>
      </w:r>
      <w:r>
        <w:rPr/>
        <w:t xml:space="preserve"> </w:t>
      </w:r>
      <w:r>
        <w:rPr>
          <w:color w:val="000000"/>
          <w:sz w:val="28"/>
          <w:szCs w:val="28"/>
        </w:rPr>
        <w:t>(đính kèm công văn)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Sở Y tế việc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triển khai nội dung Thông tư số  03/2024/TT-BKHĐT ngày 06/3/2024 của Bộ trưởng Bộ Kế hoạch và Đầu tư quy định mẫu hồ sơ</w:t>
        <w:br/>
        <w:t>đấu thầu, lựa chọn nhà đầu tư thực hiện dự án thuộc trường hợp phải tổ chức đấu thầu theo quy định của pháp luật quản lý ngành, lĩnh vực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đ</w:t>
      </w:r>
      <w:r>
        <w:rPr>
          <w:sz w:val="28"/>
          <w:szCs w:val="28"/>
        </w:rPr>
        <w:t xml:space="preserve">ến các đơn vị trực thuộc biết và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đề nghị các đơn vị trực thuộc nghiên cứu, triển khai và tổ chức thực hiện các nội dung liên quan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Trong quá trình thực hiện nếu có khó khăn, vướng mắc, kịp thời phản ánh về Sở Y tế gửi Sở Kế hoạch và Đầu tư để tổng hợp, báo cáo UBND tỉnh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ề nghị Giám đốc các đơn vị trực thuộc triển khai thực hiện./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ăn phòng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hòng Nghiệp vụ -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KHTC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hảoĐT 61/2024-CV.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Lê Quang Trung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36" w:gutter="0" w:header="72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ố 02 Phan Đình Phùng -  P. Quang Vinh - Tp.Biên Hoà - T. Đồng Nai</w:t>
    </w:r>
  </w:p>
  <w:p>
    <w:pPr>
      <w:pStyle w:val="Normal"/>
      <w:rPr/>
    </w:pPr>
    <w:r>
      <w:rPr/>
      <w:t>ĐT: 02513  942641</w:t>
      <w:tab/>
      <w:t xml:space="preserve"> </w:t>
      <w:tab/>
      <w:t>Fax: 02513 94379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right" w:pos="7200" w:leader="none"/>
      </w:tabs>
      <w:autoSpaceDE w:val="false"/>
      <w:spacing w:before="240" w:after="60"/>
      <w:ind w:firstLine="720"/>
      <w:jc w:val="both"/>
      <w:outlineLvl w:val="1"/>
    </w:pPr>
    <w:rPr>
      <w:rFonts w:ascii=".VnArial Narrow;Calibri" w:hAnsi=".VnArial Narrow;Calibri" w:cs=".VnArial Narrow;Calibri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144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5:00Z</dcterms:created>
  <dc:creator>TH</dc:creator>
  <dc:description/>
  <cp:keywords/>
  <dc:language>en-US</dc:language>
  <cp:lastModifiedBy>Thao Doan</cp:lastModifiedBy>
  <cp:lastPrinted>2024-03-15T11:13:00Z</cp:lastPrinted>
  <dcterms:modified xsi:type="dcterms:W3CDTF">2024-03-21T08:12:00Z</dcterms:modified>
  <cp:revision>331</cp:revision>
  <dc:subject/>
  <dc:title>UBND TỈNH ĐỒNG NAI</dc:title>
</cp:coreProperties>
</file>